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аспорта муниципальной программы «Повышение эффективности бюджетных расходов в Балахнинском муниципальном округе Нижегородской области» к проекту решения Совета депутатов Балахнинского муниципального округа Нижегородской области «О бюджете Балахнинского муниципального округа на 2024 год и на плановый период 2025 и 2026 годов»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овышение эффективности бюджетных расходов в Балахнинском муниципальном округе Нижегородской области» утверждена постановлением администрации Балахнинского муниципального района Нижегородской области от 26 октября 2020 года №1489 «Об утверждении муниципальной программы «Повышение эффективности бюджетных расходов в Балахнинском муниципальном округе Нижегородской области» (с учетом изменений и дополнений)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овышение эффективности бюджетных расходов в Балахнинском муниципальном округе Нижегородской области» разработана и реализуется в соответствии с Порядком разработки, реализации и оценки эффективности муниципальных программ на территории Балахнинского муниципального округа Нижегородской области и Методическими рекомендациями по разработке и реализации муниципальных программ на территории Балахнинского муниципального округа Нижегородской области, утвержденным постановлением администрации Балахнинского муниципального округа от 11 февраля 2021 №139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овышение эффективности бюджетных расходов в Балахнинском муниципальном округе Нижегородской области» входит в Перечень муниципальных программ на территории Балахнинского муниципального округа Нижегородской области, утвержденный распоряжением администрации Балахнинского муниципального округа Нижегородской области от 27 июля 2021 №411-р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униципальной программы –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, повышение качества бюджетного процесс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-координатор - финансовое управление администрации Балахнинского муниципального округа Нижегородской области (А.М.Виноградов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 Программы внесены изменения, связанные с планированием бюджета Балахнинского муниципального округа на 2024 год и на плановый период 2025 и 2026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полагаемый общий объем финансовых средств, необходимых для реализации Программы,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>418 455,8 тыс.рублей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8 588,9 тыс.рубл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– 33 383,8 тыс.рубл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– 71 157,6 тыс.рубл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4 год – 91 113,6 тыс.рубле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5 год – 94 776,8 тыс.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99 435,1 тыс.рублей.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едусмотрено финансирование за счет средств бюджета округа в 2024-2026 годах следующих мероприятий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701"/>
        <w:gridCol w:w="1842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бюджета округа, тыс. руб.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сновное мероприятие 1.2. Программы «Обеспечение сбалансированности и устойчивости бюджета Балахнинского муниципального округа Нижегородской области»,</w:t>
            </w:r>
          </w:p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3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04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 70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i/>
                <w:iCs/>
              </w:rPr>
              <w:t>Выплаты за пользование кредитом в рамках муниципального контракта №1/2023-ЭА и №2/2023ЭА от 24.07.2023  между финансовым управлением администрации Балахнинского муниципального округа и  ПАО «Промсвязьбанк» на сумму 150 млн.руб., сроком на 730 дней по процентной ставке 11,047% и на вновь привлекаемый кред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 3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 97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 65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латы за пользование бюджетными кредитами в рамках Соглашения №42/РД/2022 от 12.07.2022 сроком на 5 лет, №41/Д/1-2023 от 12.09.2023 сроком на 3 года по процентной ставке 0,1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сновное мероприятие 1.3.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витие информационной системы управления муниципальными финансами Балахнинского муниципального округа Нижегородской области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сопровождение программных продуктов, используемых финансов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улучшение материально-технической ба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i/>
                <w:iCs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i/>
                <w:iCs/>
              </w:rPr>
              <w:t>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i/>
                <w:iCs/>
              </w:rPr>
              <w:t>7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1.5. Программы «Осуществление финансово-экономических функций и обеспечение бухгалтерского обслуживания муниципальных учреждений Балахнинского муниципального округа Нижегород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 6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 63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 63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МБУ «Межотраслевая централизованная бухгалтерия Балахнинского муниципального округа Нижегород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 6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 63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 63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сновное мероприятие 3.1. Программы «Обеспечение деятельности финансового органа Балахнинского муниципального округа Нижегородской области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0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09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098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заработная плата рассчитана по действующему штатному распис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 1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 1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 111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коммуналь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прочи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6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 1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 77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 435,1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объема бюджетных ассигнований по сравнению с 2023 годом связано с индексацией заработной платы с 1 октября 2023 года на 6,5%, с 1 октября 2024 года на 7,2% и планируемым заключением договоров на оплату коммунальных услуг с ресурсоснабжающими организациями МБУ «Межотраслевая централизованная бухгалтерия Балахнинского муниципального округа Нижегородской области».</w:t>
      </w:r>
    </w:p>
    <w:p>
      <w:pPr>
        <w:pStyle w:val="Formattext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-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А. М. Виноградова</w:t>
      </w:r>
    </w:p>
    <w:sectPr>
      <w:type w:val="nextPage"/>
      <w:pgSz w:w="11906" w:h="16838"/>
      <w:pgMar w:left="1276" w:right="566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59:00Z</dcterms:created>
  <dc:creator>Галина Г. Ефимова</dc:creator>
  <dc:description/>
  <cp:keywords/>
  <dc:language>en-US</dc:language>
  <cp:lastModifiedBy>Светлана Козина</cp:lastModifiedBy>
  <cp:lastPrinted>2023-11-14T09:14:00Z</cp:lastPrinted>
  <dcterms:modified xsi:type="dcterms:W3CDTF">2023-11-14T06:14:00Z</dcterms:modified>
  <cp:revision>102</cp:revision>
  <dc:subject/>
  <dc:title/>
</cp:coreProperties>
</file>